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北京育才学校“黼国黻家 栉风沐雨”家风大家谈征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269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勤俭最光荣，百善孝为先</w:t>
      </w:r>
    </w:p>
    <w:p>
      <w:pPr>
        <w:pStyle w:val="Normal"/>
        <w:ind w:firstLine="3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——</w:t>
      </w:r>
      <w:r>
        <w:rPr>
          <w:rFonts w:ascii="仿宋" w:hAnsi="仿宋" w:cs="仿宋" w:eastAsia="仿宋"/>
          <w:sz w:val="30"/>
          <w:szCs w:val="30"/>
        </w:rPr>
        <w:t>童年的回忆之“大柴锅”</w:t>
      </w:r>
    </w:p>
    <w:p>
      <w:pPr>
        <w:pStyle w:val="Normal"/>
        <w:ind w:firstLine="3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学部   刘艳虹</w:t>
      </w:r>
    </w:p>
    <w:p>
      <w:pPr>
        <w:pStyle w:val="Normal"/>
        <w:ind w:firstLine="3132"/>
        <w:rPr>
          <w:rStyle w:val="Appleconvertedspace"/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仿宋" w:hAnsi="仿宋" w:cs="仿宋" w:eastAsia="仿宋"/>
          <w:sz w:val="24"/>
        </w:rPr>
        <w:t>古人云</w:t>
      </w:r>
      <w:r>
        <w:rPr>
          <w:rFonts w:eastAsia="仿宋" w:cs="仿宋" w:ascii="仿宋" w:hAnsi="仿宋"/>
          <w:sz w:val="24"/>
        </w:rPr>
        <w:t>:“</w:t>
      </w:r>
      <w:r>
        <w:rPr>
          <w:rFonts w:ascii="仿宋" w:hAnsi="仿宋" w:cs="仿宋" w:eastAsia="仿宋"/>
          <w:sz w:val="24"/>
        </w:rPr>
        <w:t>检，德之共也；侈，恶之大也。”勤俭是中国人的传统美德，一个人，一个家庭，要想生存发展，都离不开“勤俭”这两个字。我生在农村，长在农村，爷爷奶奶、爸爸妈妈都没有什么文化，所以家里也没有什么从祖辈上传承下来的家风家训。但是家人勤俭节约的一言一行从小就潜移默化地影响着我的成长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仿宋" w:hAnsi="仿宋" w:cs="仿宋" w:eastAsia="仿宋"/>
          <w:sz w:val="24"/>
        </w:rPr>
        <w:t>小时候，家里有一口大柴锅，我家的一日三餐都离不开它。每日全家人围坐在炕桌上吃饭，当我不小心把饭粒掉在饭桌上时，妈妈总会和蔼可亲地对我说：“把饭粒捡起来吃了，可不能浪费一粒粮食啊！”有时候，爸爸还会严肃地补充一句：“浪费一粒粮食要少活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年呢！”爸爸妈妈还经常对我和弟弟说：“这粮食都是一个汗珠子摔八瓣儿换来的呀，绝不能浪费！”就这样，伴随着爸爸妈妈的节约“理念”的熏陶，我还真的养成了不浪费粮食的好习惯。至今在单位吃午餐我也是吃多少，盛多少，从不浪费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仿宋" w:hAnsi="仿宋" w:cs="仿宋" w:eastAsia="仿宋"/>
          <w:sz w:val="24"/>
        </w:rPr>
        <w:t>从小在农村长大的我对农村有着特殊的感情。每逢周末，我们都会抽空回家看看。而每次回家妈妈都会给我们做一桌好吃的农家饭。烙大饼、贴玉米面饼子、摊鸡蛋、打玉米面疙瘩、熬腊八粥……除了妈妈的辛勤付出外，也离不开我家那口大柴锅的默默奉献。</w:t>
      </w:r>
    </w:p>
    <w:p>
      <w:pPr>
        <w:pStyle w:val="Normal"/>
        <w:spacing w:lineRule="auto" w:line="360"/>
        <w:ind w:firstLine="468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>从小就喜欢和弟一起坐在大柴锅边，看妈妈围着大柴锅给我和弟做各种各样的好吃的。小时候家里穷，妈妈就变着花样给我和弟做着吃。同是一种玉米面，妈妈能给我们做糊饼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焦焦黄黄的糊饼，咬上一口别提多香了；还能熬一锅玉米碴粥，再在锅内放上玉米面不停地搅拌，一锅大大小小的金黄的疙瘩就出锅了，再拌上新鲜的小葱或苏子叶，那味道真是甚好。</w:t>
      </w:r>
      <w:r>
        <w:rPr>
          <w:rFonts w:ascii="仿宋" w:hAnsi="仿宋" w:cs="仿宋" w:eastAsia="仿宋"/>
          <w:color w:val="000000"/>
          <w:sz w:val="24"/>
        </w:rPr>
        <w:t>有时候</w:t>
      </w:r>
      <w:r>
        <w:rPr>
          <w:rFonts w:eastAsia="仿宋" w:cs="仿宋" w:ascii="仿宋" w:hAnsi="仿宋"/>
          <w:color w:val="000000"/>
          <w:sz w:val="24"/>
        </w:rPr>
        <w:t>,</w:t>
      </w:r>
      <w:r>
        <w:rPr>
          <w:rFonts w:ascii="仿宋" w:hAnsi="仿宋" w:cs="仿宋" w:eastAsia="仿宋"/>
          <w:color w:val="000000"/>
          <w:sz w:val="24"/>
        </w:rPr>
        <w:t>伙伴们找我一同去上学</w:t>
      </w:r>
      <w:r>
        <w:rPr>
          <w:rFonts w:eastAsia="仿宋" w:cs="仿宋" w:ascii="仿宋" w:hAnsi="仿宋"/>
          <w:color w:val="000000"/>
          <w:sz w:val="24"/>
        </w:rPr>
        <w:t>,</w:t>
      </w:r>
      <w:r>
        <w:rPr>
          <w:rFonts w:ascii="仿宋" w:hAnsi="仿宋" w:cs="仿宋" w:eastAsia="仿宋"/>
          <w:color w:val="000000"/>
          <w:sz w:val="24"/>
        </w:rPr>
        <w:t>赶上妈妈用大柴锅做打疙瘩</w:t>
      </w:r>
      <w:r>
        <w:rPr>
          <w:rFonts w:eastAsia="仿宋" w:cs="仿宋" w:ascii="仿宋" w:hAnsi="仿宋"/>
          <w:color w:val="000000"/>
          <w:sz w:val="24"/>
        </w:rPr>
        <w:t>,</w:t>
      </w:r>
      <w:r>
        <w:rPr>
          <w:rFonts w:ascii="仿宋" w:hAnsi="仿宋" w:cs="仿宋" w:eastAsia="仿宋"/>
          <w:color w:val="000000"/>
          <w:sz w:val="24"/>
        </w:rPr>
        <w:t>都忍不住也要和我一起吃上一碗呢</w:t>
      </w:r>
      <w:r>
        <w:rPr>
          <w:rFonts w:eastAsia="仿宋" w:cs="仿宋" w:ascii="仿宋" w:hAnsi="仿宋"/>
          <w:color w:val="000000"/>
          <w:sz w:val="24"/>
        </w:rPr>
        <w:t>!</w:t>
      </w:r>
      <w:r>
        <w:rPr>
          <w:rFonts w:ascii="仿宋" w:hAnsi="仿宋" w:cs="仿宋" w:eastAsia="仿宋"/>
          <w:color w:val="000000"/>
          <w:sz w:val="24"/>
        </w:rPr>
        <w:t>每逢放学，伙伴们到我家和我一同写作业，作业写完了，我们的肚子也饿了……我就会拿起一个大贴饼子，用刀劈成两半，在里面撒上一些盐粒儿，再倒上几滴酱油和香油，最后两面一夹，美味的“小点心”就做好了，之后我们就津津有味地共同分享起来。由于条件有限，那时这可是我们经常吃的零食啊！</w:t>
      </w:r>
    </w:p>
    <w:p>
      <w:pPr>
        <w:pStyle w:val="Normal"/>
        <w:spacing w:lineRule="auto" w:line="360"/>
        <w:ind w:firstLine="468"/>
        <w:jc w:val="left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长大些我偶尔也会和妈妈一起在大柴锅旁忙</w:t>
      </w:r>
      <w:r>
        <w:rPr>
          <w:rFonts w:ascii="仿宋" w:hAnsi="仿宋" w:cs="仿宋" w:eastAsia="仿宋"/>
          <w:sz w:val="24"/>
        </w:rPr>
        <w:t>碌，我帮妈妈烧火，妈妈给我们用玉米面贴一锅圈儿的大饼子，出锅后，贴着大柴锅的面焦黄焦黄的，再抹上一块臭豆腐，真是闻着臭，吃着香呢！</w:t>
      </w:r>
    </w:p>
    <w:p>
      <w:pPr>
        <w:pStyle w:val="Normal"/>
        <w:spacing w:lineRule="auto" w:line="360"/>
        <w:ind w:firstLine="468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小时候我和弟不懂事，因为总吃黄色的玉米面，吃不上白面，我们也曾无知地跟妈妈哭闹想要吃白馍馍，那时的无知想必也曾刺痛妈妈的心，那颗饱含母爱的心竟使要强的母亲也不顾了尊严，竟悄悄跑到邻居家给我和弟借了一大瓢白面，用大柴锅给我和弟烙了一大张发面饼。当时我和弟吃着外焦里嫩的发面饼，肯定体会不到母亲的辛酸。但如今都已成了家的我们，却能把这种辛酸的母爱珍藏在心底。且化为行动报答母亲的养育之恩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仿宋" w:hAnsi="仿宋" w:cs="仿宋" w:eastAsia="仿宋"/>
          <w:sz w:val="24"/>
        </w:rPr>
        <w:t>我和弟虽然都不在父母身边生活，但我们都很孝顺。每逢六日，或是弟一家，或是我们一家，都会回家看望父母。有时赶上五一、十一、春节这些长假，我们全家聚也常会聚在一起。每逢回家，妈妈总少不了围着大柴锅为我们忙碌。虽然我们已经长大了，但犹忆儿时吃玉米面的味道，所以妈妈也总会给我们做这些儿时的美味。赶上冬日，我们全家在坐在暖和的炕头上玩牌、聊天儿。侄子、侄女和女儿特爱听母亲给他们讲我和弟小时候的成长故事。而这些故事中，也总少不了我加那口大柴锅，因为它不仅见证了我和弟在</w:t>
      </w:r>
      <w:r>
        <w:rPr>
          <w:rFonts w:eastAsia="仿宋" w:cs="仿宋" w:ascii="仿宋" w:hAnsi="仿宋"/>
          <w:sz w:val="24"/>
        </w:rPr>
        <w:t>70</w:t>
      </w:r>
      <w:r>
        <w:rPr>
          <w:rFonts w:ascii="仿宋" w:hAnsi="仿宋" w:cs="仿宋" w:eastAsia="仿宋"/>
          <w:sz w:val="24"/>
        </w:rPr>
        <w:t>年代的童年生活，更见证了一位农村母亲对儿女的深深的爱。</w:t>
      </w:r>
    </w:p>
    <w:p>
      <w:pPr>
        <w:pStyle w:val="Normal"/>
        <w:spacing w:lineRule="auto" w:line="360"/>
        <w:ind w:firstLine="468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难忘在农村的童年生活，难忘家中的大柴锅，更难忘深深母爱！（完）</w:t>
      </w:r>
    </w:p>
    <w:p>
      <w:pPr>
        <w:pStyle w:val="Normal"/>
        <w:spacing w:lineRule="auto" w:line="360"/>
        <w:ind w:firstLine="468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14:00Z</dcterms:created>
  <dc:creator>liuyanhong(tml@qq.com)</dc:creator>
  <dc:description/>
  <cp:keywords/>
  <dc:language>en-US</dc:language>
  <cp:lastModifiedBy>yucai</cp:lastModifiedBy>
  <dcterms:modified xsi:type="dcterms:W3CDTF">2015-05-27T02:45:00Z</dcterms:modified>
  <cp:revision>31</cp:revision>
  <dc:subject/>
  <dc:title>大柴锅   </dc:title>
</cp:coreProperties>
</file>